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hd w:fill="FFFFFF" w:val="clear"/>
        <w:spacing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ntile Docente,</w:t>
      </w:r>
    </w:p>
    <w:p>
      <w:pPr>
        <w:pStyle w:val="NormaleWeb"/>
        <w:shd w:fill="FFFFFF" w:val="clea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'Università Telematica Leonardo da Vinci è lieta di invitarLa ad una giornata di formazione dedicata ai docenti della Regione Abruzzo quale momento di approfondimento e confronto sulle seguenti tematiche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/>
      </w:pPr>
      <w:r>
        <w:rPr>
          <w:rStyle w:val="Emphasis"/>
          <w:rFonts w:cs="Verdana" w:ascii="Verdana" w:hAnsi="Verdana"/>
          <w:sz w:val="18"/>
          <w:szCs w:val="18"/>
        </w:rPr>
        <w:t>"Formazione CLIL" Lo stato dell'arte in Italia - CLIL in Abruzzo (sessione mattutina)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/>
      </w:pPr>
      <w:r>
        <w:rPr>
          <w:rStyle w:val="Emphasis"/>
          <w:rFonts w:cs="Verdana" w:ascii="Verdana" w:hAnsi="Verdana"/>
          <w:sz w:val="18"/>
          <w:szCs w:val="18"/>
        </w:rPr>
        <w:t>20 anni di Tecnologie Didattiche, a scuola a che punto siamo? (sessione pomeridiana)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eWeb"/>
        <w:shd w:fill="FFFFFF" w:val="clea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'evento si svolgerà il 30 Maggio 2013 dalle ore 9.00 alle 13.00 e dalle ore 15.00 alle 18.00 presso la sede di UNIDAV, in Piazza San Rocco 2- Torrevecchia Teatina (CH).</w:t>
      </w:r>
    </w:p>
    <w:p>
      <w:pPr>
        <w:pStyle w:val="NormaleWeb"/>
        <w:shd w:fill="FFFFFF" w:val="clea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' possibile partecipare all'intera giornata di formazione o alle singole sessioni (mattutina o pomeridiana).</w:t>
        <w:br/>
        <w:t>L'evento gratuito è a numero chiuso. Al termine di ogni sessione sarà rilasciato un attestato di partecipazione.</w:t>
        <w:br/>
        <w:t>E' necessario effettuare l'iscrizione accedendo ai seguenti link: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/>
      </w:pPr>
      <w:hyperlink r:id="rId2">
        <w:r>
          <w:rPr>
            <w:rStyle w:val="InternetLink"/>
            <w:rFonts w:cs="Verdana" w:ascii="Verdana" w:hAnsi="Verdana"/>
            <w:sz w:val="18"/>
            <w:szCs w:val="18"/>
          </w:rPr>
          <w:t>per iscriversi alla sessione mattutina - argomento: CLIL</w:t>
        </w:r>
      </w:hyperlink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rPr/>
      </w:pPr>
      <w:hyperlink r:id="rId3">
        <w:r>
          <w:rPr>
            <w:rStyle w:val="InternetLink"/>
            <w:rFonts w:cs="Verdana" w:ascii="Verdana" w:hAnsi="Verdana"/>
            <w:sz w:val="18"/>
            <w:szCs w:val="18"/>
          </w:rPr>
          <w:t>per iscriversi alla sessione pomeridiana - argomento: Tecnologie Didattiche</w:t>
        </w:r>
      </w:hyperlink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eWeb"/>
        <w:shd w:fill="FFFFFF" w:val="clea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hi intendesse partecipare all'intera giornata è pregato di effettuare due distinte iscrizioni on line, una per ogni sessione dedicata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/>
      </w:pPr>
      <w:hyperlink r:id="rId4">
        <w:r>
          <w:rPr>
            <w:rStyle w:val="InternetLink"/>
            <w:rFonts w:cs="Verdana" w:ascii="Verdana" w:hAnsi="Verdana"/>
            <w:sz w:val="18"/>
            <w:szCs w:val="18"/>
          </w:rPr>
          <w:t>scarica la locandina del workshop - CLIL</w:t>
        </w:r>
      </w:hyperlink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rPr/>
      </w:pPr>
      <w:hyperlink r:id="rId5">
        <w:r>
          <w:rPr>
            <w:rStyle w:val="InternetLink"/>
            <w:rFonts w:cs="Verdana" w:ascii="Verdana" w:hAnsi="Verdana"/>
            <w:sz w:val="18"/>
            <w:szCs w:val="18"/>
          </w:rPr>
          <w:t>scarica l'invito dell'incontro - Tecnologie Didattiche</w:t>
        </w:r>
      </w:hyperlink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eWeb"/>
        <w:shd w:fill="FFFFFF" w:val="clea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razie per l'attenzione.</w:t>
      </w:r>
    </w:p>
    <w:p>
      <w:pPr>
        <w:pStyle w:val="NormaleWeb"/>
        <w:shd w:fill="FFFFFF" w:val="clea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l presente progetto si inserisce nell'ambito delle attività realizzate all'interno del progetto TQM "Teaching and Training Quality Management" Agreement n 2011-1-IT1-LEO05-01783, CUP G72f11000050006.</w:t>
      </w:r>
    </w:p>
    <w:p>
      <w:pPr>
        <w:pStyle w:val="NormaleWeb"/>
        <w:shd w:fill="FFFFFF" w:val="clea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NIDAV</w:t>
        <w:br/>
        <w:t>Segreteria Progetti Comunitari</w:t>
        <w:br/>
        <w:t>Università Telematica Leonardo da Vinci</w:t>
        <w:br/>
        <w:t>Piazza San Rocco 2 Torrevecchia Teatina (CH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Emphasis">
    <w:name w:val="Emphasis"/>
    <w:basedOn w:val="Carpredefinitoparagrafo"/>
    <w:qFormat/>
    <w:rPr>
      <w:i/>
      <w:i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qmproject.it/registrazione-workshop-CLIL" TargetMode="External"/><Relationship Id="rId3" Type="http://schemas.openxmlformats.org/officeDocument/2006/relationships/hyperlink" Target="http://www.tqmproject.it/registrazione-workshop-TD" TargetMode="External"/><Relationship Id="rId4" Type="http://schemas.openxmlformats.org/officeDocument/2006/relationships/hyperlink" Target="http://www.unidav.it/_portal_repository/commons/tqm/locandina_clil.pdf" TargetMode="External"/><Relationship Id="rId5" Type="http://schemas.openxmlformats.org/officeDocument/2006/relationships/hyperlink" Target="http://www.unidav.it/_portal_repository/commons/tqm/tqm_invito.jp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8:38:00Z</dcterms:created>
  <dc:creator>M.I.U.R.</dc:creator>
  <dc:description/>
  <cp:keywords/>
  <dc:language>en-US</dc:language>
  <cp:lastModifiedBy>M.I.U.R.</cp:lastModifiedBy>
  <dcterms:modified xsi:type="dcterms:W3CDTF">2013-05-21T08:38:00Z</dcterms:modified>
  <cp:revision>1</cp:revision>
  <dc:subject/>
  <dc:title>Gentile Docente,</dc:title>
</cp:coreProperties>
</file>